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/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0864570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400672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39:00Z</dcterms:modified>
  <cp:revision>3</cp:revision>
  <dc:subject/>
  <dc:title>V Třinci 09</dc:title>
</cp:coreProperties>
</file>